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C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S101</w:t>
        <w:tab/>
        <w:tab/>
        <w:t xml:space="preserve">       </w:t>
        <w:tab/>
        <w:tab/>
        <w:tab/>
        <w:tab/>
        <w:tab/>
        <w:tab/>
        <w:t xml:space="preserve">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  <w:tab/>
        <w:t>Give the basic data types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Specify the equivalent ‘C’ language operator for “Equal To” and “Assignment”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_______________ are temporary stopping points within a program.</w:t>
      </w:r>
    </w:p>
    <w:p>
      <w:pPr>
        <w:pStyle w:val="Normal"/>
        <w:jc w:val="both"/>
        <w:rPr/>
      </w:pPr>
      <w:r>
        <w:rPr>
          <w:bCs/>
        </w:rPr>
        <w:t>4.</w:t>
        <w:tab/>
        <w:t>Give two examples for an entry controlled loop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hat are the two types of functions?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hat is the keyword for declaring variables that are frequently accessed?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Give the syntax for static initialization of a 2D Array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is the use of a Pointer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a self referential structure?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Write the difference between Structure and Unio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valuate: 5&amp;5,  7</w:t>
      </w:r>
      <w:r>
        <w:rPr>
          <w:rFonts w:eastAsia="Symbol" w:cs="Symbol" w:ascii="Symbol" w:hAnsi="Symbol"/>
          <w:vertAlign w:val="superscript"/>
        </w:rPr>
        <w:t></w:t>
      </w:r>
      <w:r>
        <w:rPr/>
        <w:t>4,  10&gt;&gt;1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The marks obtained by a student in 5 different subjects are input through the keyboard. Calculate the percentage.  The student gets a division based on percentage as per the following rules:</w:t>
      </w:r>
    </w:p>
    <w:p>
      <w:pPr>
        <w:pStyle w:val="Normal"/>
        <w:ind w:left="432" w:hanging="432"/>
        <w:jc w:val="both"/>
        <w:rPr/>
      </w:pPr>
      <w:r>
        <w:rPr/>
        <w:tab/>
        <w:t>Percentage above or equal to 60 – First division</w:t>
      </w:r>
    </w:p>
    <w:p>
      <w:pPr>
        <w:pStyle w:val="Normal"/>
        <w:ind w:left="432" w:hanging="432"/>
        <w:jc w:val="both"/>
        <w:rPr/>
      </w:pPr>
      <w:r>
        <w:rPr/>
        <w:tab/>
        <w:t>Percentage between 50 and 59 – Second division</w:t>
      </w:r>
    </w:p>
    <w:p>
      <w:pPr>
        <w:pStyle w:val="Normal"/>
        <w:ind w:left="432" w:hanging="432"/>
        <w:jc w:val="both"/>
        <w:rPr/>
      </w:pPr>
      <w:r>
        <w:rPr/>
        <w:tab/>
        <w:t>Percentage between 40 and 49- Third division</w:t>
      </w:r>
    </w:p>
    <w:p>
      <w:pPr>
        <w:pStyle w:val="Normal"/>
        <w:ind w:left="432" w:hanging="432"/>
        <w:jc w:val="both"/>
        <w:rPr/>
      </w:pPr>
      <w:r>
        <w:rPr/>
        <w:tab/>
        <w:t>Percentage less than 40 – Fail</w:t>
      </w:r>
    </w:p>
    <w:p>
      <w:pPr>
        <w:pStyle w:val="Normal"/>
        <w:ind w:left="432" w:hanging="432"/>
        <w:jc w:val="both"/>
        <w:rPr/>
      </w:pPr>
      <w:r>
        <w:rPr/>
        <w:tab/>
        <w:t>Write a ‘C’ program to calculate the division obtained by the student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a storage class? List out the various storage classes used in C languag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ith a suitable example explain about pointer to 1 Dimensional Array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the basic modes of File operation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>What are qualifiers?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the structure of a C program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.</w:t>
        <w:tab/>
        <w:t>Explain about constants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>Give the syntax for input and output function.</w:t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Explain about Unary Operator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.</w:t>
        <w:tab/>
        <w:t>Explain the two types of type Conversion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With a suitable example explain Entry controlled Loop and Exit controlled Loop.</w:t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a.</w:t>
        <w:tab/>
        <w:t>Write a C program to generate the Fibonacci series upto N terms (0,1,1,2,3,5,…..N)</w:t>
        <w:tab/>
        <w:t>(5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Write the Switch Syntax. Write a program to accept a character from a user and print </w:t>
        <w:tab/>
        <w:t xml:space="preserve">whether </w:t>
        <w:tab/>
        <w:t>it is a vowel or a consonant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firstLine="3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a.</w:t>
        <w:tab/>
        <w:t>What is the difference between Automatic and Static variables?</w:t>
        <w:tab/>
        <w:tab/>
        <w:tab/>
        <w:tab/>
        <w:tab/>
        <w:t>(5)</w:t>
        <w:tab/>
      </w:r>
    </w:p>
    <w:p>
      <w:pPr>
        <w:pStyle w:val="Normal"/>
        <w:jc w:val="both"/>
        <w:rPr/>
      </w:pPr>
      <w:r>
        <w:rPr>
          <w:bCs/>
        </w:rPr>
        <w:tab/>
        <w:t>b.</w:t>
        <w:tab/>
        <w:t>Write a program to swap two values using call by reference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a.</w:t>
        <w:tab/>
        <w:t xml:space="preserve">What is recursion? Write a program to find </w:t>
      </w:r>
      <w:r>
        <w:rPr>
          <w:bCs/>
          <w:vertAlign w:val="superscript"/>
        </w:rPr>
        <w:t>N</w:t>
      </w:r>
      <w:r>
        <w:rPr>
          <w:bCs/>
        </w:rPr>
        <w:t>C</w:t>
      </w:r>
      <w:r>
        <w:rPr>
          <w:bCs/>
          <w:vertAlign w:val="subscript"/>
        </w:rPr>
        <w:t>r</w:t>
      </w:r>
      <w:r>
        <w:rPr>
          <w:bCs/>
        </w:rPr>
        <w:t xml:space="preserve"> using recursive functions.</w:t>
        <w:tab/>
        <w:tab/>
        <w:tab/>
        <w:t>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What are formal and actual arguments?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bCs/>
        </w:rPr>
        <w:tab/>
        <w:t>c.</w:t>
        <w:tab/>
        <w:t>What is a function definition? Give the four categories of function</w:t>
        <w:tab/>
        <w:t>s.</w:t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a.</w:t>
        <w:tab/>
        <w:t>What is meant by an array? Give an example.  How can one enter data into an arra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Write a program that uses a function to find the maximum value in an array.</w:t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a.</w:t>
        <w:tab/>
        <w:t>With suitable examples explain the following functions:</w:t>
      </w:r>
    </w:p>
    <w:p>
      <w:pPr>
        <w:pStyle w:val="Normal"/>
        <w:jc w:val="both"/>
        <w:rPr/>
      </w:pPr>
      <w:r>
        <w:rPr>
          <w:bCs/>
        </w:rPr>
        <w:tab/>
        <w:tab/>
        <w:t>i.</w:t>
        <w:tab/>
        <w:t>strcpy()</w:t>
        <w:tab/>
        <w:tab/>
        <w:t>ii.</w:t>
        <w:tab/>
        <w:t>strcat()</w:t>
        <w:tab/>
        <w:tab/>
        <w:t>iii.</w:t>
        <w:tab/>
        <w:t>strcmp()</w:t>
        <w:tab/>
        <w:tab/>
        <w:t>iv.</w:t>
        <w:tab/>
        <w:t>strlen()</w:t>
        <w:tab/>
        <w:tab/>
        <w:t>v.</w:t>
        <w:tab/>
        <w:t>strrev()</w:t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Explain about pointer declaration and pointer operators.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a.</w:t>
        <w:tab/>
        <w:t>Write a C program to generate pay roll using structures.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about typedef and Enumerated data types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a.</w:t>
        <w:tab/>
        <w:t>Give a note on command line arguments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What are the basic file operators? Explain various input/output operations on file.</w:t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3:07:00Z</dcterms:modified>
  <cp:revision>177</cp:revision>
  <dc:subject/>
  <dc:title>Reg</dc:title>
</cp:coreProperties>
</file>